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Dear diary,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It’s been a long time since I last shared my thoughts with you. I am very upset today because I have been discriminated against at school because of my gender. I never thought that the matter of discrimination that a lot of people were talking about can affect me in such a strong way. But today I have realized that it’s a real issue which has to be solved by the society itself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I have never liked to take part at school in the discussions regarding discrimination and society problems because it has never been a matter of particular interest for me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Today we discussed with out teacher about the future and which jobs we would like to have when we graduated. When I was asked about my plans, I honestly said I would like to become a pilot. That was when my teacher started laughing and told me that I wouldn’t have any chance to have a job like that because being a pilot is only for men and not for women. Well, I don’t think this is fair at all. Anyone should have equal rights so that the society can evolv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59:00Z</dcterms:created>
  <dc:creator>irina</dc:creator>
  <dc:description/>
  <cp:keywords/>
  <dc:language>en-US</dc:language>
  <cp:lastModifiedBy>irina</cp:lastModifiedBy>
  <dcterms:modified xsi:type="dcterms:W3CDTF">2010-05-17T14:04:00Z</dcterms:modified>
  <cp:revision>2</cp:revision>
  <dc:subject/>
  <dc:title>Dear diary, </dc:title>
</cp:coreProperties>
</file>